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llegato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rso di Formazione Corsa di Orientamento (Orienteering) rivolto a Docenti 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rigenti di Istituti di Ogni Ordine e Grado Doganaccia Cutigliano (PT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-07 ottobre 2016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cheda Di Adesio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/La sottoscritto/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ente in Servizio a:</w:t>
      </w:r>
    </w:p>
    <w:p>
      <w:pPr>
        <w:pStyle w:val="Normal"/>
        <w:rPr/>
      </w:pPr>
      <w:r>
        <w:rPr>
          <w:sz w:val="24"/>
          <w:szCs w:val="24"/>
        </w:rPr>
        <w:t>Aderisce al corso di formazione di Orienteering che si svolgerà a Cutigliano presso la Doganaccia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dal 05 al 07 ottobre 2016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al 06 al 07 ottobre 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miei contatti son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ico come mio compagno di camera il prof./la prof.ssa:</w:t>
      </w:r>
    </w:p>
    <w:p>
      <w:pPr>
        <w:pStyle w:val="Paragrafoelenco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ichiedo la sistemazione in camera singola, in relazione alla disponibilità della struttura ricettiv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irm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a Inviar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oppins@gioppins.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scana@fiso.it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toscana@edfisica.toscana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52:00Z</dcterms:created>
  <dc:creator>Gioppins</dc:creator>
  <dc:description/>
  <dc:language>en-US</dc:language>
  <cp:lastModifiedBy>Administrator</cp:lastModifiedBy>
  <cp:lastPrinted>2016-09-13T12:25:00Z</cp:lastPrinted>
  <dcterms:modified xsi:type="dcterms:W3CDTF">2016-09-13T11:52:00Z</dcterms:modified>
  <cp:revision>2</cp:revision>
  <dc:subject/>
  <dc:title/>
</cp:coreProperties>
</file>