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Allegato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rso di Formazione Corsa di Orientamento (Orienteering) rivolto a Docenti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igenti dei Licei Sportivi e docenti 2° livello Doganaccia Cutigliano (PT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-05 ottobre 2016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cheda Di Adesi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o/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ente in Servizio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erisce al corso di formazione di Orienteering che si svolgerà a Cutigliano presso la Doganaccia dal 03 al 05 ottobre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miei contatti son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co come mio compagno di camera il prof./la prof.ssa:</w:t>
      </w:r>
    </w:p>
    <w:p>
      <w:pPr>
        <w:pStyle w:val="Paragrafoelenc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ichiedo la sistemazione in camera singola, in relazione alla disponibilità della struttura ricetti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rm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Inviar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oppins@gioppins.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scana@fiso.it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toscana@edfisica.toscana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50:00Z</dcterms:created>
  <dc:creator>Gioppins</dc:creator>
  <dc:description/>
  <dc:language>en-US</dc:language>
  <cp:lastModifiedBy>Administrator</cp:lastModifiedBy>
  <cp:lastPrinted>2016-09-13T12:24:00Z</cp:lastPrinted>
  <dcterms:modified xsi:type="dcterms:W3CDTF">2016-09-13T11:50:00Z</dcterms:modified>
  <cp:revision>3</cp:revision>
  <dc:subject/>
  <dc:title/>
</cp:coreProperties>
</file>